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TOCOLO PARA A FUNÇÃO CHECAR DADO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Atualizado em 23 nov 09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DANDO A FUNÇÃO CHECAR.DADOS.PEIC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ós digitar os dados para todas as parcelas da linha é preciso checar os dados. Para isso, abrir uma nova pasta dentro da pasta da linha e nomeá-la </w:t>
      </w:r>
      <w:r>
        <w:rPr>
          <w:rFonts w:cs="Times New Roman" w:ascii="Times New Roman" w:hAnsi="Times New Roman"/>
          <w:b/>
          <w:sz w:val="24"/>
          <w:szCs w:val="24"/>
        </w:rPr>
        <w:t>linhaX_checa_dados</w:t>
      </w:r>
      <w:r>
        <w:rPr>
          <w:rFonts w:cs="Times New Roman" w:ascii="Times New Roman" w:hAnsi="Times New Roman"/>
          <w:sz w:val="24"/>
          <w:szCs w:val="24"/>
        </w:rPr>
        <w:t xml:space="preserve">. Dentro dessa pasta, colar apenas os arquivos txt digitalizados saídos do R (terminados em “_09.txt”) e os arquivos digitados no Excel (terminados em “_09d.txt”) de todas as parcelas da linha. Nessa mesma pasta colar o arquivo do R </w:t>
      </w:r>
      <w:r>
        <w:rPr>
          <w:rFonts w:cs="Times New Roman" w:ascii="Times New Roman" w:hAnsi="Times New Roman"/>
          <w:b/>
          <w:sz w:val="24"/>
          <w:szCs w:val="24"/>
        </w:rPr>
        <w:t>“checa.peic19nov09.rdata”.</w:t>
      </w:r>
    </w:p>
    <w:p>
      <w:pPr>
        <w:pStyle w:val="Normal"/>
        <w:spacing w:lineRule="auto" w:line="240"/>
        <w:ind w:left="765" w:hanging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DICA DA JU: 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Para facilitar a cópia dos arquivos de todas as parcelas abrir duas janelas lado a lado. Deixar uma com a pasta “linhaX_checa_dados”  aberta (na figura abaixo é a da direita) e outra para selecionar as várias pastas da parcela. Copiar os dois arquivos desejados de cada parcela com os comandos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Ctrl+C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e colar na pasta “linhaX_checa_dados” com o comando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Ctrl+V</w:t>
      </w:r>
      <w:r>
        <w:rPr>
          <w:rFonts w:cs="Times New Roman" w:ascii="Times New Roman" w:hAnsi="Times New Roman"/>
          <w:color w:val="1F497D"/>
          <w:sz w:val="24"/>
          <w:szCs w:val="24"/>
        </w:rPr>
        <w:t>.</w:t>
      </w:r>
    </w:p>
    <w:p>
      <w:pPr>
        <w:pStyle w:val="Normal"/>
        <w:spacing w:lineRule="auto" w:line="240"/>
        <w:ind w:left="7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50920" cy="2668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asta </w:t>
      </w:r>
      <w:r>
        <w:rPr>
          <w:rFonts w:cs="Times New Roman" w:ascii="Times New Roman" w:hAnsi="Times New Roman"/>
          <w:b/>
          <w:sz w:val="24"/>
          <w:szCs w:val="24"/>
        </w:rPr>
        <w:t>linhaX_checa_dados</w:t>
      </w:r>
      <w:r>
        <w:rPr>
          <w:rFonts w:cs="Times New Roman" w:ascii="Times New Roman" w:hAnsi="Times New Roman"/>
          <w:sz w:val="24"/>
          <w:szCs w:val="24"/>
        </w:rPr>
        <w:t xml:space="preserve"> abrir o arquivo </w:t>
      </w:r>
      <w:r>
        <w:rPr>
          <w:rFonts w:cs="Times New Roman" w:ascii="Times New Roman" w:hAnsi="Times New Roman"/>
          <w:b/>
          <w:sz w:val="24"/>
          <w:szCs w:val="24"/>
        </w:rPr>
        <w:t xml:space="preserve">“checa.peic19nov09.rdata”. </w:t>
      </w:r>
      <w:r>
        <w:rPr>
          <w:rFonts w:cs="Times New Roman" w:ascii="Times New Roman" w:hAnsi="Times New Roman"/>
          <w:sz w:val="24"/>
          <w:szCs w:val="24"/>
        </w:rPr>
        <w:t xml:space="preserve">Digitar “checar.dados.peic( )”. A função pedirá para digitar o seu nome e a letra correspondente à linha que está checando, como mostrado abaixo. Feito isso, a função pedirá para teclar “Enter” para selecionar o arquivo, clicar em qualquer arquivo terminado em _09d.txt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13860" cy="2860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996" r="14976" b="5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ois de clicar no arquivo a função rodará automaticamente e criará na mesma pasta um arquivo chamado </w:t>
      </w:r>
      <w:r>
        <w:rPr>
          <w:rFonts w:cs="Times New Roman" w:ascii="Times New Roman" w:hAnsi="Times New Roman"/>
          <w:b/>
          <w:sz w:val="24"/>
          <w:szCs w:val="24"/>
        </w:rPr>
        <w:t xml:space="preserve">“checardados_erros.txt”, </w:t>
      </w:r>
      <w:r>
        <w:rPr>
          <w:rFonts w:cs="Times New Roman" w:ascii="Times New Roman" w:hAnsi="Times New Roman"/>
          <w:sz w:val="24"/>
          <w:szCs w:val="24"/>
        </w:rPr>
        <w:t xml:space="preserve">onde estarão listados os erros encontrados, e um outro arquivo chamado </w:t>
      </w:r>
      <w:r>
        <w:rPr>
          <w:rFonts w:cs="Times New Roman" w:ascii="Times New Roman" w:hAnsi="Times New Roman"/>
          <w:b/>
          <w:sz w:val="24"/>
          <w:szCs w:val="24"/>
        </w:rPr>
        <w:t xml:space="preserve">“linhaXchecado.txt”, </w:t>
      </w:r>
      <w:r>
        <w:rPr>
          <w:rFonts w:cs="Times New Roman" w:ascii="Times New Roman" w:hAnsi="Times New Roman"/>
          <w:sz w:val="24"/>
          <w:szCs w:val="24"/>
        </w:rPr>
        <w:t>que é a junção dos dados para todas as parcela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CONFERINDO OS ERROS LISTADO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 uma série de erros que podem ser listados pela função checar.dados.peic. A tabela abaixo lista e detalha os principais tipos de erro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91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R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úmeros de placas faltante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 placas que constam do arquivo saído do R (_09.txt),mas não constam no arquivo digitado no Excel ( _09d.txt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ão consta número da placa (coluna”arv” com NA)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tes não recrutado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ste ou placa que aparece só no último censo, mas não apresenta status_05 igual a “R” ou “AS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2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vore que aparece com DAP no primeiro censo, mas não existe no arquivo saído do R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te faltant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istros duplicado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vores com mesmo número de placa e fuste, ambas com status “A”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ódigo inexistente ou faltante na coluna “Status_09”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ódigo digitado errado ou não digitado nessa coluna. Os únicos códigos possíveis são: “A”(viva), “D”(morta), “NE” (não-encontrada) e “E” (excluída)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celas com menos de 50 registro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es de quantidade de árvores na parcela inferiores ao comum, checar se está ok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celas com mais de 300 registros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es de quantidade de árvores na parcela superiores ao comum, checar se está ok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rvores com valores de dx e dy fora da parcela ou sem valores (N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vores com valores negativos ou maiores do que 20 na coluna dx ou dy ou sem valores na coluna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âmetro sem medida em 0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una DAP_09 sem valor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âmetro sem medida em 04 e não esta como recrutad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ão há medida de DAP em 2004 e o status_04 não é “R” nem “AS”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âmetro &gt; 1000 mm em 0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de dap muito grande. Checar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âmetro &lt; 10 mm em 0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es de dap &lt; 10 mm não devem ser incluídos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rutada em 2009 com diâmetro maior que 10 cm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vores novas com valor de dap maior que 100 mm (crescimento incomum). Checar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âmetro cresceu ou diminuiu muit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erenças de dap negativas (árvore diminuiu) ou muito grande. Checar se possui código “C”.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car todos os erros descritos no arquivo </w:t>
      </w:r>
      <w:r>
        <w:rPr>
          <w:rFonts w:cs="Times New Roman" w:ascii="Times New Roman" w:hAnsi="Times New Roman"/>
          <w:b/>
          <w:sz w:val="24"/>
          <w:szCs w:val="24"/>
        </w:rPr>
        <w:t xml:space="preserve">checardados_erros.txt. </w:t>
      </w:r>
      <w:r>
        <w:rPr>
          <w:rFonts w:cs="Times New Roman" w:ascii="Times New Roman" w:hAnsi="Times New Roman"/>
          <w:sz w:val="24"/>
          <w:szCs w:val="24"/>
        </w:rPr>
        <w:t xml:space="preserve"> Para arrumar um erro, abrir o arquivo do Excel da parcela correspondente e buscar a árvore em questão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DICA DA JU: </w:t>
      </w:r>
      <w:r>
        <w:rPr>
          <w:rFonts w:cs="Times New Roman" w:ascii="Times New Roman" w:hAnsi="Times New Roman"/>
          <w:color w:val="1F497D"/>
          <w:sz w:val="24"/>
          <w:szCs w:val="24"/>
        </w:rPr>
        <w:t>Como as árvores nem sempre estão em ordem no arquivo é mais fácil utilizar a função “Filtro” (que possui o símbolo mostrado em laranja na figura abaixo, no canto superior esquerdo) e que lista os números em ordem. Para selecionar a árvore específica, clique na primeira célula do arquivo do Excel (“arv”) e clique em filtrar, aí é só procurar na lista a árvore desejada e clicar nela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4850</wp:posOffset>
            </wp:positionH>
            <wp:positionV relativeFrom="paragraph">
              <wp:posOffset>-1270</wp:posOffset>
            </wp:positionV>
            <wp:extent cx="5162550" cy="393382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6061" b="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>Depois de selecionar a árvore, apenas ela aparecerá no arquivo, como mostrado abaixo (cliquei na árvore 5774, como exemplo) e fica mais fácil arrumar o que for preciso. Para desfazer o filtro, basta clicar no símbolo do filtro no canto superior esquerdo novament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00700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20" t="-6" r="4979" b="43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o haja correções para serem feitas no arquivo do Excel da parcela X (note que os erros são listados em ordem de parcela – da 00 até 15 –), após fazê-las clique no ícone de salvar (ícone de disquete azul no canto superior) e só depois clique em salvar como → outros formatos → texto (separado por tabulação). Quando pedir para salvar com o mesmo nome o excel abrirá uma janela perguntando se deseja substituir o arquivo, clicar em “</w:t>
      </w:r>
      <w:r>
        <w:rPr>
          <w:rFonts w:cs="Times New Roman" w:ascii="Times New Roman" w:hAnsi="Times New Roman"/>
          <w:b/>
          <w:sz w:val="24"/>
          <w:szCs w:val="24"/>
        </w:rPr>
        <w:t>SIM</w:t>
      </w:r>
      <w:r>
        <w:rPr>
          <w:rFonts w:cs="Times New Roman" w:ascii="Times New Roman" w:hAnsi="Times New Roman"/>
          <w:sz w:val="24"/>
          <w:szCs w:val="24"/>
        </w:rPr>
        <w:t>”. Concluído esse processo, não esquecer de substituir o arquivo corrigido também dentro da pasta  “</w:t>
      </w:r>
      <w:r>
        <w:rPr>
          <w:rFonts w:cs="Times New Roman" w:ascii="Times New Roman" w:hAnsi="Times New Roman"/>
          <w:b/>
          <w:sz w:val="24"/>
          <w:szCs w:val="24"/>
        </w:rPr>
        <w:t>linhaX_checa_dados”</w:t>
      </w:r>
      <w:r>
        <w:rPr>
          <w:rFonts w:cs="Times New Roman" w:ascii="Times New Roman" w:hAnsi="Times New Roman"/>
          <w:sz w:val="24"/>
          <w:szCs w:val="24"/>
        </w:rPr>
        <w:t>. Caso contrário, ao rodar a função checar.dados os erros persistirão.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ÚLTIMA DICA DA JU: </w:t>
      </w:r>
      <w:r>
        <w:rPr>
          <w:rFonts w:cs="Times New Roman" w:ascii="Times New Roman" w:hAnsi="Times New Roman"/>
          <w:color w:val="1F497D"/>
          <w:sz w:val="24"/>
          <w:szCs w:val="24"/>
        </w:rPr>
        <w:t>Salvar a planilha do Excel como .txt(separado por tabulação) não é um procedimento padrão para o excel. Por isso, ao tentar salvá-la como txt(separado por tabulação) o Excel reclamará um pouco. A primeira mensagem será: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drawing>
          <wp:inline distT="0" distB="0" distL="0" distR="0">
            <wp:extent cx="478155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Clicar em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(mas, é importante que a planilha que esteja aparecendo no arquivo do Excel nesse momento seja a de entrada de dados e não as outras (família, gênero etc.) existentes no arquivo.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A mensagem seguinte será: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drawing>
          <wp:inline distT="0" distB="0" distL="0" distR="0">
            <wp:extent cx="4886325" cy="168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Clicar em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SIM</w:t>
      </w:r>
      <w:r>
        <w:rPr>
          <w:rFonts w:cs="Times New Roman" w:ascii="Times New Roman" w:hAnsi="Times New Roman"/>
          <w:color w:val="1F497D"/>
          <w:sz w:val="24"/>
          <w:szCs w:val="24"/>
        </w:rPr>
        <w:t>. Após esse processo, quando for fechar o arquivo ele perguntará o seguinte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drawing>
          <wp:inline distT="0" distB="0" distL="0" distR="0">
            <wp:extent cx="322897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Caso após pedir para salvar você não tenha feito nenhuma alteração, clique em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NÃO</w:t>
      </w:r>
      <w:r>
        <w:rPr>
          <w:rFonts w:cs="Times New Roman" w:ascii="Times New Roman" w:hAnsi="Times New Roman"/>
          <w:color w:val="1F497D"/>
          <w:sz w:val="24"/>
          <w:szCs w:val="24"/>
        </w:rPr>
        <w:t>, pois caso contrário ele perguntará as coisas acima novamente. O Excel não é legal, nem inteligente hehe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2:18:00Z</dcterms:created>
  <dc:creator>Julia</dc:creator>
  <dc:description/>
  <cp:keywords/>
  <dc:language>en-US</dc:language>
  <cp:lastModifiedBy>Julia</cp:lastModifiedBy>
  <dcterms:modified xsi:type="dcterms:W3CDTF">2009-11-24T22:32:00Z</dcterms:modified>
  <cp:revision>4</cp:revision>
  <dc:subject/>
  <dc:title/>
</cp:coreProperties>
</file>